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Comment noter une action corrective sur la fiche de température frigo HACCP ?</w:t>
      </w:r>
    </w:p>
    <w:p>
      <w:pPr>
        <w:pStyle w:val="NormalWeb"/>
        <w:rPr/>
      </w:pPr>
      <w:r>
        <w:rPr/>
        <w:t>Les </w:t>
      </w:r>
      <w:r>
        <w:rPr>
          <w:rStyle w:val="StrongEmphasis"/>
        </w:rPr>
        <w:t>actions correctives</w:t>
      </w:r>
      <w:r>
        <w:rPr/>
        <w:t> décrivent ce que vous avez fait lorsque vous avez eu un dépassement de seuil critique. En clair, si lors du </w:t>
      </w:r>
      <w:r>
        <w:rPr>
          <w:rStyle w:val="StrongEmphasis"/>
        </w:rPr>
        <w:t>contrôle de la température</w:t>
      </w:r>
      <w:r>
        <w:rPr/>
        <w:t> de mon frigo, je me rends compte que l’enceinte froide est à 8°C. Je me rends compte également que je stocke dedans des denrées sensibles (viande 🥩, poisson 🐟 etc.). Dans ce cas, je dois réaliser un 2° contrôle en contrôlant la température à cœur d’un produit.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S’il est, par exemple, à 8°C, je jette le produit ayant subi une rupture de chaine du froid.</w:t>
      </w:r>
    </w:p>
    <w:p>
      <w:pPr>
        <w:pStyle w:val="NormalWeb"/>
        <w:rPr/>
      </w:pPr>
      <w:r>
        <w:rPr/>
        <w:t>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S’il est toujours à moins de 4°C, je change le produit d’enceinte froide.</w:t>
      </w:r>
    </w:p>
    <w:p>
      <w:pPr>
        <w:pStyle w:val="Normal"/>
        <w:rPr/>
      </w:pPr>
      <w:r>
        <w:rPr/>
        <w:t> </w:t>
      </w:r>
    </w:p>
    <w:p>
      <w:pPr>
        <w:pStyle w:val="NormalWeb"/>
        <w:rPr/>
      </w:pPr>
      <w:r>
        <w:rPr/>
        <w:t>Dans tous les cas, je dois noter une </w:t>
      </w:r>
      <w:r>
        <w:rPr>
          <w:rStyle w:val="StrongEmphasis"/>
        </w:rPr>
        <w:t>action corrective</w:t>
      </w:r>
      <w:r>
        <w:rPr/>
        <w:t> indiquant ce que je viens de fai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6:25:00Z</dcterms:created>
  <dc:creator>utilisateur</dc:creator>
  <dc:description/>
  <cp:keywords/>
  <dc:language>en-US</dc:language>
  <cp:lastModifiedBy>utilisateur</cp:lastModifiedBy>
  <dcterms:modified xsi:type="dcterms:W3CDTF">2022-02-02T16:25:00Z</dcterms:modified>
  <cp:revision>2</cp:revision>
  <dc:subject/>
  <dc:title>Comment noter une action corrective sur la fiche de température frigo HACCP </dc:title>
</cp:coreProperties>
</file>